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099956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971531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